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9.2023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27/ЗКЦ-ДГТ/23/2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ведения итогов запроса котировок в электронной форме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едение совещания Конкурсной комиссии 27.09.2023, по подведению итогов </w:t>
      </w:r>
      <w:r>
        <w:rPr>
          <w:bCs/>
          <w:sz w:val="24"/>
          <w:szCs w:val="24"/>
        </w:rPr>
        <w:t>запроса котировок в электронной форме №27/ЗКЦ-ДГТ/23 на право заключения договора поставки комплектующих для буровых установок (далее – запрос котировок №27/ЗКЦ-ДГТ/23)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запрос котировок №27/ЗКЦ-ДГТ/23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Начальная (максимальная) цена по договору составляет –  1 499 933 (Один миллион четыреста девяносто девять тысяч девятьсот тридцать три) руб. 33 коп. без НДС (1 799 920,00 руб. с НДС 20%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рок поставки товара –  не позднее 31.10.2023. 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 поставки Товара – г. Хабаровск, переулок Промышленный 1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Гарантийный срок на Товар должен составлять 12 (двенадцать) месяцев с даты подписания сторонами товарной накладной без замечаний Заказчика, но не менее срока, установленного производителе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Согласиться с выводами и предложениями Экспертной группы АО «Дальгипротранс» (протокол </w:t>
      </w:r>
      <w:r>
        <w:rPr>
          <w:bCs/>
          <w:sz w:val="24"/>
          <w:szCs w:val="24"/>
        </w:rPr>
        <w:t>№27/ЗКЦ-ДГТ/23/1) в том числе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2.1. </w:t>
      </w:r>
      <w:r>
        <w:rPr>
          <w:bCs/>
          <w:sz w:val="24"/>
          <w:szCs w:val="24"/>
        </w:rPr>
        <w:t>Отказать в допуске к участию в запросе котировок №27/ЗКЦ-ДГТ/23 Претенденту № 1 в связи с несоответствием его котировочной заявки требованиям, установленным п.1.1.9.1., перечислению 8) п.п. 2.5.1.6. котировочной документации запроса котировок №27/ЗКЦ-ДГТ/23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2. В связи с тем, что к участию в запросе котировок №27/ЗКЦ-ДГТ/23 не допущен ни один Претендент признать запрос котировок №27/ЗКЦ-ДГТ/23 несостоявшимся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134" w:right="709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92" w:hanging="8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1">
    <w:name w:val="Заголовок 2 Знак1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6:09:00Z</dcterms:created>
  <dc:creator>БадяевИВ</dc:creator>
  <dc:description/>
  <cp:keywords/>
  <dc:language>en-US</dc:language>
  <cp:lastModifiedBy>Рубцова Оксана Николаевна</cp:lastModifiedBy>
  <cp:lastPrinted>2019-09-05T16:46:00Z</cp:lastPrinted>
  <dcterms:modified xsi:type="dcterms:W3CDTF">2023-09-28T04:17:00Z</dcterms:modified>
  <cp:revision>87</cp:revision>
  <dc:subject/>
  <dc:title/>
</cp:coreProperties>
</file>